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39964684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ШОС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05.03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 4215 - 56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5.03.2024 року зміни до штатного розпису  структурних підрозділів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6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215 - 56 - VIІI від  05.03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 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6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14T12:26:00Z</dcterms:modified>
  <cp:revision>2</cp:revision>
  <dc:subject/>
  <dc:title>                                                                   </dc:title>
</cp:coreProperties>
</file>